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2 – Go Tell The Good News —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</w:t>
        <w:tab/>
        <w:t>1 – Acts 18:23-19:9  (pg 121-1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/7</w:t>
        <w:tab/>
        <w:t>2 – Summary of Galatians  (pg 125-1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/10</w:t>
        <w:tab/>
        <w:t>3 – Acts 19:10-22; Summary of 1 Cor 1–7 - part 1  (pg 133-1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/14</w:t>
        <w:tab/>
        <w:t>4 – Summary of 1 Cor 8-16 - part 2  (pg 143-150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1/17)</w:t>
      </w:r>
    </w:p>
    <w:p>
      <w:pPr>
        <w:pStyle w:val="Normal"/>
        <w:rPr/>
      </w:pPr>
      <w:r>
        <w:rPr/>
        <w:t>1/21</w:t>
        <w:tab/>
        <w:t>5 – Acts 19:23-20:1; Summary of 2 Cor 1-3 - part 1  (pg 151-15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/24</w:t>
        <w:tab/>
        <w:t>6 – Summary of 2 Cor 4-13 - part 2  (pg 159-16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/28</w:t>
        <w:tab/>
        <w:t>7 – Acts 20:2-3a; Summary of Romans 1-7 - part 1  (pg 167-17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/31</w:t>
        <w:tab/>
        <w:t>8 – Summary of Romans 8-16 - part 2; Acts 20:3b-6  (pg 172-1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/4</w:t>
        <w:tab/>
        <w:t>9 – Acts 20:7-21:17  (pg 180-1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/7</w:t>
        <w:tab/>
        <w:t>10 – Acts 21:17-22:21  (pg 186-1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/11</w:t>
        <w:tab/>
        <w:t>11 – Acts 22:22-23:35  (pg 190-194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2/14)</w:t>
      </w:r>
    </w:p>
    <w:p>
      <w:pPr>
        <w:pStyle w:val="Normal"/>
        <w:rPr/>
      </w:pPr>
      <w:r>
        <w:rPr/>
        <w:t>2/18</w:t>
        <w:tab/>
        <w:t>12 – Acts 24  (pg 194-19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/21</w:t>
        <w:tab/>
        <w:t>13 – Acts 25-26  (pg 197-2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/25</w:t>
        <w:tab/>
        <w:t>14 – Acts 27  (pg 203-20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/28</w:t>
        <w:tab/>
        <w:t>15 – Acts 28  (pg 207-2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/4</w:t>
        <w:tab/>
        <w:t>16 – Summary of Ephesians  (pg 213-2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/7</w:t>
        <w:tab/>
        <w:t>17 – Summary of Colossians  (pg 222-2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/11</w:t>
        <w:tab/>
        <w:t>18 – Summary of Philemon and Philippians  (pg 228-234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3/14)</w:t>
      </w:r>
    </w:p>
    <w:p>
      <w:pPr>
        <w:pStyle w:val="Normal"/>
        <w:rPr/>
      </w:pPr>
      <w:r>
        <w:rPr/>
        <w:t>3/18</w:t>
        <w:tab/>
        <w:t>19 – Paul’s Trial; Summary of 1 Timothy  (pg 234-2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/21</w:t>
        <w:tab/>
        <w:t>20 – Summary of Titus; Paul’s Second Imprisonment  (pg 243-2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/25</w:t>
        <w:tab/>
        <w:t>21 – Summary of 2 Timothy  (pg 249-2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/28</w:t>
        <w:tab/>
        <w:t>22 – Review of Paul’s Work and an Overview of the Rest of the N. T.</w:t>
      </w:r>
    </w:p>
    <w:sectPr>
      <w:headerReference w:type="default" r:id="rId2"/>
      <w:type w:val="nextPage"/>
      <w:pgSz w:w="12240" w:h="15840"/>
      <w:pgMar w:left="1584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 Foundations Class Only – 1/1/2007 – 3/31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52:00Z</dcterms:created>
  <dc:creator>Wayne Holt</dc:creator>
  <dc:description/>
  <dc:language>en-US</dc:language>
  <cp:lastModifiedBy>Frank D Vines</cp:lastModifiedBy>
  <dcterms:modified xsi:type="dcterms:W3CDTF">2006-12-17T22:21:00Z</dcterms:modified>
  <cp:revision>5</cp:revision>
  <dc:subject/>
  <dc:title>Quarter x – </dc:title>
</cp:coreProperties>
</file>